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 w:cs="Calibri"/>
          <w:sz w:val="23"/>
          <w:szCs w:val="23"/>
        </w:rPr>
      </w:pPr>
      <w:r>
        <w:rPr>
          <w:rFonts w:eastAsia="黑体;SimHei" w:cs="Calibri"/>
          <w:sz w:val="23"/>
          <w:szCs w:val="23"/>
        </w:rPr>
        <w:t xml:space="preserve">          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0"/>
        <w:gridCol w:w="1702"/>
        <w:gridCol w:w="1839"/>
        <w:gridCol w:w="1541"/>
        <w:gridCol w:w="3563"/>
      </w:tblGrid>
      <w:tr>
        <w:trPr>
          <w:trHeight w:val="655" w:hRule="exac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86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番禺珠江钢管（连云港）有限公司</w:t>
            </w:r>
          </w:p>
        </w:tc>
      </w:tr>
      <w:tr>
        <w:trPr>
          <w:trHeight w:val="555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 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Arial"/>
                <w:szCs w:val="21"/>
              </w:rPr>
              <w:t>江苏省连云港市徐圩新区</w:t>
            </w:r>
            <w:r>
              <w:rPr>
                <w:rFonts w:cs="Arial" w:ascii="宋体;SimSun" w:hAnsi="宋体;SimSun"/>
                <w:szCs w:val="21"/>
              </w:rPr>
              <w:t>226</w:t>
            </w:r>
            <w:r>
              <w:rPr>
                <w:rFonts w:ascii="宋体;SimSun" w:hAnsi="宋体;SimSun" w:cs="Arial"/>
                <w:szCs w:val="21"/>
              </w:rPr>
              <w:t>省道南段（纵七路至中通道段）东侧</w:t>
            </w:r>
          </w:p>
        </w:tc>
      </w:tr>
      <w:tr>
        <w:trPr>
          <w:trHeight w:val="568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网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www.pck.com.cn </w:t>
            </w:r>
          </w:p>
        </w:tc>
      </w:tr>
      <w:tr>
        <w:trPr>
          <w:trHeight w:val="4106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珠江钢管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PCK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成立于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9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，是珠江石油天然气钢管控股有限公司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香港上市，股份编号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01938HK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的全资控股企业，也是中国最大直缝焊管制造商和出口商，分别拥有位于广州番禺、珠海、江苏江阴、连云港和沙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生产基地，产品广泛应用于陆地及海底的石油、天然气、石油化工、采矿、电力、建筑、钢结构和供水等领域。番禺珠江钢管（连云港）有限公司由珠江钢管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PCK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于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投资兴建，公司位于连云港徐圩新区，规划投资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8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亿元，占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亩，建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8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吨钢管和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2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吨高性能管线钢管及板材生产线、重型机械钢结构生产基地。目前，首期项目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Φ1626mmSAWH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生产线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Φ711mmCOE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生产线和内外防腐生产线、水泥配重生产线已建成投产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为了积极响应国家和江苏省沿海开发战略，珠江钢管将以连云港项目为核心基地，重点发展高性能管线板管一体化全流程项目。现诚招大批才俊之士加盟，共同续写珠江钢管的辉煌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材料化学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成绩良好、综合素质优秀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机械设计及自动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成绩良好、综合素质优秀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气控制及自动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成绩良好、综合素质优秀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焊接、金属材料、材料成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成绩良好、综合素质优秀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化学分析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成绩良好、综合素质优秀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会计、财务管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成绩良好、综合素质优秀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文秘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成绩良好、综合素质优秀</w:t>
            </w:r>
          </w:p>
        </w:tc>
      </w:tr>
    </w:tbl>
    <w:p>
      <w:pPr>
        <w:pStyle w:val="Normal"/>
        <w:spacing w:lineRule="exact" w:line="240"/>
        <w:ind w:righ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41:00Z</dcterms:created>
  <dc:creator>User</dc:creator>
  <dc:description/>
  <cp:keywords/>
  <dc:language>en-US</dc:language>
  <cp:lastModifiedBy>user</cp:lastModifiedBy>
  <dcterms:modified xsi:type="dcterms:W3CDTF">2014-11-04T07:13:00Z</dcterms:modified>
  <cp:revision>2</cp:revision>
  <dc:subject/>
  <dc:title>2014年连云港市中小微企业专场招聘参会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