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 xml:space="preserve">         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3"/>
        <w:gridCol w:w="1739"/>
        <w:gridCol w:w="23"/>
        <w:gridCol w:w="1417"/>
        <w:gridCol w:w="1260"/>
        <w:gridCol w:w="4168"/>
      </w:tblGrid>
      <w:tr>
        <w:trPr>
          <w:trHeight w:val="642" w:hRule="exact"/>
          <w:cantSplit w:val="true"/>
        </w:trPr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博鹏重工机械有限公司</w:t>
            </w:r>
          </w:p>
        </w:tc>
      </w:tr>
      <w:tr>
        <w:trPr>
          <w:trHeight w:val="544" w:hRule="exac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灌云经济开发区孙滕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557" w:hRule="exac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www.jsbpzg.cn</w:t>
            </w:r>
          </w:p>
        </w:tc>
      </w:tr>
      <w:tr>
        <w:trPr>
          <w:trHeight w:val="1137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博鹏重工机械有限公司位于灌云经济开发区，设立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，公司参照国外工厂布局，占地面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5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亩，大型车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多平方，辅助用房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千多平方，具备有码头。公司拥有先进的生产加工设备及产品检验系统，主要生产：化工、矿山、冶金、石油装备等各种大型、特大型机械，已取得国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压力容器生产许可证，质量管理体系通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ISO900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际认证，生产经营和科技研发前景广阔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司资金实力雄厚，技术精良，产品畅销全国各地并出口日本吗、美国、西欧等国，总投资金额达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亿元人民币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过程装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科及以上学历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本条件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身体健康，男女不限，专科及以上学历，化工工艺，化工机械，过程装备与控制工程专业。工作积极主动，有团队协作精神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报酬待遇：工作第一年每月报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00—3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，以后根据技术水平逐年增加，按规定参加社会保险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免费提供食宿</w:t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06:00Z</dcterms:created>
  <dc:creator>X</dc:creator>
  <dc:description/>
  <cp:keywords/>
  <dc:language>en-US</dc:language>
  <cp:lastModifiedBy>user</cp:lastModifiedBy>
  <cp:lastPrinted>2014-10-16T15:39:00Z</cp:lastPrinted>
  <dcterms:modified xsi:type="dcterms:W3CDTF">2014-11-04T02:29:00Z</dcterms:modified>
  <cp:revision>17</cp:revision>
  <dc:subject/>
  <dc:title>关于组织参加山东理工大学中小微企业专场招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