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  <w:t>连云港开发区人力资源开发有限公司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szCs w:val="21"/>
        </w:rPr>
        <w:t>连云港开发区人力资源开发有限公司位于新兴港口城市连云港，公司成立于</w:t>
      </w:r>
      <w:r>
        <w:rPr>
          <w:szCs w:val="21"/>
        </w:rPr>
        <w:t>2001</w:t>
      </w:r>
      <w:r>
        <w:rPr>
          <w:szCs w:val="21"/>
        </w:rPr>
        <w:t>年，主营业务有劳务外包、</w:t>
      </w:r>
      <w:r>
        <w:rPr>
          <w:szCs w:val="21"/>
        </w:rPr>
        <w:t>BPO</w:t>
      </w:r>
      <w:r>
        <w:rPr>
          <w:szCs w:val="21"/>
        </w:rPr>
        <w:t>业务、职业培训、人事代理、委托招聘、顾问咨询等。公司创立之初即秉持</w:t>
      </w:r>
      <w:r>
        <w:rPr>
          <w:bCs/>
          <w:szCs w:val="21"/>
        </w:rPr>
        <w:t>“</w:t>
      </w:r>
      <w:r>
        <w:rPr>
          <w:bCs/>
          <w:szCs w:val="21"/>
        </w:rPr>
        <w:t>纳贤才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促就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福社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促和谐</w:t>
      </w:r>
      <w:r>
        <w:rPr>
          <w:bCs/>
          <w:szCs w:val="21"/>
        </w:rPr>
        <w:t>”的企业精神，</w:t>
      </w:r>
      <w:r>
        <w:rPr>
          <w:szCs w:val="21"/>
        </w:rPr>
        <w:t>坚持“快速、优质、安全”的服务标准，稳健发展至今，</w:t>
      </w:r>
      <w:r>
        <w:rPr>
          <w:bCs/>
          <w:szCs w:val="21"/>
        </w:rPr>
        <w:t>已有一万余名劳务员工，其中劳务外包占百分之七十，其他业务占百分之三十，专职人力资源客户服务经理四十余名，为众多企业提供专业人力资源服务，其中包含如罗盖特精</w:t>
      </w:r>
      <w:r>
        <w:rPr>
          <w:szCs w:val="21"/>
        </w:rPr>
        <w:t>细化工、益海嘉里集团、大陆汽车电子、国电联合动力等全球著名企业。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>
          <w:szCs w:val="21"/>
        </w:rPr>
        <w:t>近年，在各级领导部门悉心关怀下，公司不断创新，提升服务层次，使公司客户不断增加、各项业务更为成熟。特别是在外包业务的方面，取得了辉煌的成绩。公司发展的同时，也积极发挥自身优势，为社会就业工作做出了突出贡献，荣获了由国务院颁发的“全国就业先进企业”称号。</w:t>
      </w:r>
    </w:p>
    <w:p>
      <w:pPr>
        <w:pStyle w:val="Normal"/>
        <w:spacing w:lineRule="exact" w:line="360"/>
        <w:ind w:firstLine="480"/>
        <w:jc w:val="left"/>
        <w:rPr>
          <w:szCs w:val="21"/>
        </w:rPr>
      </w:pPr>
      <w:r>
        <w:rPr>
          <w:szCs w:val="21"/>
        </w:rPr>
        <w:t>公司将“选育”人才作为就业工作的重点，积极拓展招聘渠道，为农村劳动力、下岗失业人员、技校毕业生、困难群体等创造大量就业机会。公司针对性的组织了多批技能培训，使得一大批劳动者、包括外来劳动者取得了各类专业技能证书，为他们今后的职业发展创造了更多机会。通过“选育”两个环节，不仅公司匹配到合适的人才，劳动者的素质也得到了提高，取得了双赢的效果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公司在流程制定、业务操作等环节严格遵守劳动相关法规，将员工利益放在首位，新员工入职即</w:t>
      </w:r>
      <w:r>
        <w:rPr>
          <w:bCs/>
          <w:szCs w:val="21"/>
        </w:rPr>
        <w:t>100%</w:t>
      </w:r>
      <w:r>
        <w:rPr>
          <w:bCs/>
          <w:szCs w:val="21"/>
        </w:rPr>
        <w:t>签订劳动合同、</w:t>
      </w:r>
      <w:r>
        <w:rPr>
          <w:bCs/>
          <w:szCs w:val="21"/>
        </w:rPr>
        <w:t>100%</w:t>
      </w:r>
      <w:r>
        <w:rPr>
          <w:bCs/>
          <w:szCs w:val="21"/>
        </w:rPr>
        <w:t>参保、</w:t>
      </w:r>
      <w:r>
        <w:rPr>
          <w:bCs/>
          <w:szCs w:val="21"/>
        </w:rPr>
        <w:t>100%</w:t>
      </w:r>
      <w:r>
        <w:rPr>
          <w:bCs/>
          <w:szCs w:val="21"/>
        </w:rPr>
        <w:t>进行岗前培训。每当员工对福利待遇、规章制度、劳动关系等产生疑问的时候，我司都会为员工耐心解释、细致分析，把事情讲明讲透，使每位员工都能够得到满意的答复，使得劳资关系和谐发展。</w:t>
      </w:r>
      <w:r>
        <w:rPr>
          <w:bCs/>
          <w:szCs w:val="21"/>
        </w:rPr>
        <w:br/>
        <w:t xml:space="preserve">    </w:t>
      </w:r>
      <w:r>
        <w:rPr>
          <w:bCs/>
          <w:szCs w:val="21"/>
        </w:rPr>
        <w:t>在未来发展的道路上，连云港开发区人力资源开发有限公司将坚持“纳贤才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促就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福社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促和谐”的企业精神，继续发挥优势、开拓创新，为社会就业、培训工作、人力资源事业添砖加瓦，为国家的经济建设、和谐发展贡献更大力量。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00"/>
        <w:gridCol w:w="670"/>
        <w:gridCol w:w="1128"/>
        <w:gridCol w:w="1361"/>
        <w:gridCol w:w="1361"/>
        <w:gridCol w:w="3278"/>
      </w:tblGrid>
      <w:tr>
        <w:trPr>
          <w:trHeight w:val="390" w:hRule="atLeast"/>
        </w:trPr>
        <w:tc>
          <w:tcPr>
            <w:tcW w:w="9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才需求信息</w:t>
            </w:r>
          </w:p>
        </w:tc>
      </w:tr>
      <w:tr>
        <w:trPr>
          <w:trHeight w:val="51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名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位说明</w:t>
            </w:r>
          </w:p>
        </w:tc>
      </w:tr>
      <w:tr>
        <w:trPr>
          <w:trHeight w:val="3419" w:hRule="exac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招聘主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-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力资源、工商行政管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不限                                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、全面负责公司客户的人才招聘工作；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、对招聘渠道实施规划、开发、维护、拓展，确保招聘渠道能有效满足公司的用人需求；          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身体健康、有较强的责任心，优秀的沟通能力，一定的组织协调能力。</w:t>
            </w:r>
          </w:p>
        </w:tc>
      </w:tr>
      <w:tr>
        <w:trPr>
          <w:trHeight w:val="2683" w:hRule="exac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驻厂人事专员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专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-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力资源或工商行政管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限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5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辅助驻厂主管完成人事相关事宜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熟练使用办公软件，性格开朗、心里素质强、善于沟通，有一定组织协调能力；</w:t>
            </w:r>
          </w:p>
        </w:tc>
      </w:tr>
      <w:tr>
        <w:trPr>
          <w:trHeight w:val="3569" w:hRule="exac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产主管（助理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专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-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电、设备相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负责外包项目生产线，配合主管完成相关工作；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做好现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S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检查出勤及随时跟进生产状况及完成任务进度。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检查设备、点检保养，保证安全正常运转；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配合生产主管其它事务。</w:t>
            </w:r>
          </w:p>
        </w:tc>
      </w:tr>
      <w:tr>
        <w:trPr>
          <w:trHeight w:val="3677" w:hRule="exac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行政主管（采购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专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-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行政管理、采购相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限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对分公司所需物品进行采购并规范管理，统一品牌意识；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可以汇编并有效执行采购流程、具有供销存管理经验；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为人正直，沟通及团队协作能力强 ；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熟练驾车</w:t>
            </w:r>
          </w:p>
        </w:tc>
      </w:tr>
      <w:tr>
        <w:trPr>
          <w:trHeight w:val="4944" w:hRule="exac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&amp;#23435" w:hAnsi="&amp;#23435" w:cs="&amp;#23435"/>
                <w:color w:val="000000"/>
                <w:szCs w:val="21"/>
              </w:rPr>
              <w:t>安全环保专员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专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-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环保专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限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1.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负责建立并监督实施公司环保及职业健康安全管理体系。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.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负责公司环保和职业健康安全目标制定和实施监控。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3.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负责环保工程项目规划与实施，对存在的问题提出整改方案，监督并协助完成整改。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4.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负责废弃物、化学品处理。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5.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负责公司环保事务的对外协调。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588" w:footer="1191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&amp;#23435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b/>
      <w:bCs/>
      <w:sz w:val="4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ind w:firstLine="326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1:19:00Z</dcterms:created>
  <dc:creator>kf</dc:creator>
  <dc:description/>
  <cp:keywords/>
  <dc:language>en-US</dc:language>
  <cp:lastModifiedBy>user</cp:lastModifiedBy>
  <cp:lastPrinted>2014-07-02T10:10:00Z</cp:lastPrinted>
  <dcterms:modified xsi:type="dcterms:W3CDTF">2014-11-04T02:14:00Z</dcterms:modified>
  <cp:revision>6</cp:revision>
  <dc:subject/>
  <dc:title>连云港经济技术开发区管理委员会  （  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