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sz w:val="23"/>
          <w:szCs w:val="23"/>
        </w:rPr>
      </w:pPr>
      <w:r>
        <w:rPr>
          <w:rFonts w:eastAsia="黑体;SimHe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839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锦屏矿业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省连云港市海州区锦屏镇桃花涧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22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锦屏矿业有限公司成立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，是由原国有大型二类企业锦屏磷矿改制而来。公司现有三个控股子公司：连云港明达工程爆破有限公司、连云港市明达工贸发展有限公司、连云港市锦屏勘察设计院有限公司；两个全资子公司：江苏东海明达化工有限公司、连云港市锦屏矿山工程有限公司。公司主要从事土石方工程施工、铁路运输、危化品仓储及运输、地质勘探及测量、工业炸药生产及销售、矿山工程、井巷工程等业务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矿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矿及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质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质及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炸药制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炸药制造及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务管理及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工程及其自动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工程及其自动化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工程及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力资源管理及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秘及相关专业</w:t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41:00Z</dcterms:created>
  <dc:creator>User</dc:creator>
  <dc:description/>
  <cp:keywords/>
  <dc:language>en-US</dc:language>
  <cp:lastModifiedBy>user</cp:lastModifiedBy>
  <dcterms:modified xsi:type="dcterms:W3CDTF">2014-11-04T02:33:00Z</dcterms:modified>
  <cp:revision>7</cp:revision>
  <dc:subject/>
  <dc:title>2014年连云港市中小微企业专场招聘参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