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528"/>
        <w:gridCol w:w="1852"/>
        <w:gridCol w:w="4101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918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华海诚科电子材料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9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云港市经济技术开发区东方大道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568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网址</w:t>
            </w:r>
          </w:p>
        </w:tc>
        <w:tc>
          <w:tcPr>
            <w:tcW w:w="9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www.hhck-em.com</w:t>
            </w:r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9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62"/>
              <w:jc w:val="left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江苏华海诚科新材料有限公司是由天水华天科技股份有限公司（上市公司）和常州乾丰投资有限公司在</w:t>
            </w:r>
            <w:r>
              <w:rPr>
                <w:rFonts w:eastAsia="仿宋_GB2312" w:ascii="仿宋_GB2312" w:hAnsi="仿宋_GB2312"/>
                <w:spacing w:val="34"/>
                <w:sz w:val="24"/>
                <w:szCs w:val="24"/>
              </w:rPr>
              <w:t>2010</w:t>
            </w: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年共同出资</w:t>
            </w:r>
            <w:r>
              <w:rPr>
                <w:rFonts w:eastAsia="仿宋_GB2312" w:ascii="仿宋_GB2312" w:hAnsi="仿宋_GB2312"/>
                <w:spacing w:val="34"/>
                <w:sz w:val="24"/>
                <w:szCs w:val="24"/>
              </w:rPr>
              <w:t>6100</w:t>
            </w: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万元注册成立。公司厂区位于连云港经济技术开发区临港产业区，是一家新建的高新技术企业，公司汇聚了众多技术研发人员，瞄准市场需求和技术前沿，开发生产高技术、高质量的电子产品，满足客户分立器件、功率器件、大规模集成电路以及其他高端芯片、稀土永磁无铁芯节能电机等封装使用。产品已获得天水华天、安盛、长电、富士通等知名企业认可。热诚欢迎您的加盟，共创辉煌未来！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分子材料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理论知识扎实，有较强分析能力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材料化学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理论知识扎实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工相关专业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理论知识扎实，文笔好</w:t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45:00Z</dcterms:created>
  <dc:creator>User</dc:creator>
  <dc:description/>
  <cp:keywords/>
  <dc:language>en-US</dc:language>
  <cp:lastModifiedBy>user</cp:lastModifiedBy>
  <dcterms:modified xsi:type="dcterms:W3CDTF">2014-11-04T02:28:00Z</dcterms:modified>
  <cp:revision>3</cp:revision>
  <dc:subject/>
  <dc:title/>
</cp:coreProperties>
</file>