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sz w:val="23"/>
          <w:szCs w:val="23"/>
        </w:rPr>
      </w:pPr>
      <w:r>
        <w:rPr>
          <w:rFonts w:eastAsia="黑体;SimHe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2151"/>
        <w:gridCol w:w="1390"/>
        <w:gridCol w:w="1541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连云港泰盛化工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灌南县堆沟港镇化学工业园区</w:t>
            </w:r>
          </w:p>
        </w:tc>
      </w:tr>
      <w:tr>
        <w:trPr>
          <w:trHeight w:val="116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hyperlink r:id="rId2" w:tgtFrame="http://www.tysonchem.com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连云港泰盛化工有限公司</w:t>
              </w:r>
            </w:hyperlink>
            <w:r>
              <w:rPr>
                <w:rFonts w:ascii="Arial" w:hAnsi="Arial" w:cs="Arial"/>
                <w:color w:val="000000"/>
                <w:sz w:val="18"/>
                <w:szCs w:val="18"/>
              </w:rPr>
              <w:t>位于江苏省连云港市（省级）化工产业园区，南靠灌河，北依新沂河，东面黄海，西临沿海高速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4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国道，交通环境便捷。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公司主要致力于染料、医药、农药中间体的开发、生产和经营。其主要产品为邻（对）氨基苯甲醚、邻（对）氨基苯乙醚、邻（对）硝基苯酚、间硝基氯苯、红色基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枣红色基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P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大红色基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C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红色基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L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间氯苯胺、对硝基苯酚钠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-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二氯苯胺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,4-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二氯苯胺、大苏打。长期以来，与国内业界保持着良好的合作，如中石化南化公司、扬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农集团、金桥益海、吉化集团、浙江龙盛、鲁安药业、嘉兴中华、日本和光纯药、西班牙埃特亚公司、浙江省化工、浙江省医保等，得到业内同仁的广泛支持和认可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公司秉承“内修上德以管好企业，外结善缘而周全他人”的经营理念，对内注重安全管理、实现清洁生产，创建环境友好企业，对外与国内外同行一起共同缔造和谐共赢的商业环境，为世界、为国家、为地方经济的繁荣与发展尽心尽力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　　勤劳务实的泰盛，正敞开心扉迎接着八方来宾，期待着你的光临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学工程与工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科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熟悉化工工艺、设备、化学分析、质量管理，可以独立完成产品小试，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安全、环境工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科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熟悉污水处理工艺与分析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气工程、自动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科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脑操作熟练，熟悉仪表、自动化。有责任心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righ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510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sonchem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41:00Z</dcterms:created>
  <dc:creator>User</dc:creator>
  <dc:description/>
  <cp:keywords/>
  <dc:language>en-US</dc:language>
  <cp:lastModifiedBy>user</cp:lastModifiedBy>
  <cp:lastPrinted>2014-10-17T12:27:00Z</cp:lastPrinted>
  <dcterms:modified xsi:type="dcterms:W3CDTF">2014-11-04T02:50:00Z</dcterms:modified>
  <cp:revision>2</cp:revision>
  <dc:subject/>
  <dc:title>2014年连云港市中小微企业专场招聘参会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