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2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连云港桃盛熔融石英有限公司</w:t>
      </w:r>
    </w:p>
    <w:p>
      <w:pPr>
        <w:pStyle w:val="Normal"/>
        <w:widowControl/>
        <w:ind w:firstLine="32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连云港桃盛熔融石英有限公司创建于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99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有自营出口权。公司位于国家级“东海硅材料产业基地”和省级“星火技术密集区”内，占地面积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平方米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   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公司主要产品有：高纯熔融石英块、高纯熔融石英砂、高纯熔融石英微粉、熔融石英块、熔融石英砂、熔融石英微粉，这些产品主要应用于多晶硅铸锭用的太阳能坩埚、电子、半导体、航空航天、石英玻璃陶瓷辊、精密铸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可替代锆英砂、锆英粉，成本可降低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0%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高级耐火材料等领域。产品远销法国、英国、捷克、比利时、德国、美国、日本、韩国、台湾等国家和地区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现招聘国际贸易  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名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具体要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学历要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本科及以上学历；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br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专业要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国际贸易专业或英语专业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六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级以上水平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能熟练的口语对话及写作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具备一定的电子商务基础知识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；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br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能熟练操作电脑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熟练使用办公自动化软件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；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工作积极性高，吃苦耐劳，责任心强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工作地点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：东海县石埠开发区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三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薪酬待遇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试用期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个月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基本工资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  <w:r>
        <w:rPr>
          <w:rFonts w:ascii="宋体;SimSun" w:hAnsi="宋体;SimSun" w:cs="宋体;SimSun"/>
          <w:kern w:val="0"/>
          <w:sz w:val="32"/>
          <w:szCs w:val="32"/>
        </w:rPr>
        <w:t>公司按照周休一天及法定节假日放假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满试用期后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基本工资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2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+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业绩提成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+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保险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一经录用，公司包食宿。</w:t>
      </w:r>
    </w:p>
    <w:sectPr>
      <w:type w:val="nextPage"/>
      <w:pgSz w:w="11906" w:h="16838"/>
      <w:pgMar w:left="1474" w:right="1474" w:gutter="0" w:header="0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1:41:00Z</dcterms:created>
  <dc:creator>User</dc:creator>
  <dc:description/>
  <cp:keywords/>
  <dc:language>en-US</dc:language>
  <cp:lastModifiedBy>user</cp:lastModifiedBy>
  <dcterms:modified xsi:type="dcterms:W3CDTF">2014-10-31T06:38:00Z</dcterms:modified>
  <cp:revision>3</cp:revision>
  <dc:subject/>
  <dc:title> 连云港桃盛熔融石英有限公司创建于1990年, 有自营出口权。公司位于国家级“东海硅材料产业基地”和省级“星火技术密集区”内，占地面积12万平方米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