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黑体;SimHei" w:cs="Calibri"/>
          <w:sz w:val="23"/>
          <w:szCs w:val="23"/>
        </w:rPr>
      </w:pPr>
      <w:r>
        <w:rPr>
          <w:rFonts w:eastAsia="黑体;SimHei" w:cs="Calibri"/>
          <w:sz w:val="23"/>
          <w:szCs w:val="23"/>
        </w:rPr>
        <w:t xml:space="preserve">          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10"/>
        <w:gridCol w:w="1702"/>
        <w:gridCol w:w="1839"/>
        <w:gridCol w:w="1541"/>
        <w:gridCol w:w="3563"/>
      </w:tblGrid>
      <w:tr>
        <w:trPr>
          <w:trHeight w:val="655" w:hRule="exact"/>
          <w:cantSplit w:val="true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名称</w:t>
            </w:r>
          </w:p>
        </w:tc>
        <w:tc>
          <w:tcPr>
            <w:tcW w:w="864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连云港亚新钢铁有限公司</w:t>
            </w:r>
          </w:p>
        </w:tc>
      </w:tr>
      <w:tr>
        <w:trPr>
          <w:trHeight w:val="555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 址</w:t>
            </w:r>
          </w:p>
        </w:tc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灌南县长茂镇</w:t>
            </w:r>
          </w:p>
        </w:tc>
      </w:tr>
      <w:tr>
        <w:trPr>
          <w:trHeight w:val="116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4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34"/>
                <w:sz w:val="24"/>
                <w:szCs w:val="24"/>
              </w:rPr>
              <w:t>简介</w:t>
            </w:r>
          </w:p>
          <w:p>
            <w:pPr>
              <w:pStyle w:val="Normal"/>
              <w:ind w:firstLine="11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限</w:t>
            </w: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  <w:t>200</w:t>
            </w: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字</w:t>
            </w:r>
          </w:p>
        </w:tc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连云港亚新钢铁有限公司始建于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0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，项目总投资数十亿元，公司现拥有产业工人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0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多名，工程技术人员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多名。目前生产设备先进精良，装备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8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平方米烧结机两座；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平方米竖炉两座；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3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立方米高炉两座；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5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吨转炉两座；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6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吨高速线材生产线三条；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吨白灰窑六座；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000m3/h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制氧机组两套；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20kv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变电站一座；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立方米煤气柜一座；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00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立方米水处理中心一座；公司内建有铁路运输网，是集烧结、炼铁、炼钢、轧钢、运输为一体的大型钢铁联合企业。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需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求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相关要求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会计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大专及以上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有会计证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文秘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大专及以上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形象气质好，有文字功底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档案管理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大专及以上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做事认真，耐心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新闻采编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大专及以上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形象气质好，有文字功底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机电一体化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大专及以上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气工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大专及以上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ind w:right="420" w:hanging="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14:00Z</dcterms:created>
  <dc:creator>User</dc:creator>
  <dc:description/>
  <cp:keywords/>
  <dc:language>en-US</dc:language>
  <cp:lastModifiedBy>user</cp:lastModifiedBy>
  <cp:lastPrinted>2014-10-16T15:23:00Z</cp:lastPrinted>
  <dcterms:modified xsi:type="dcterms:W3CDTF">2014-11-04T02:48:00Z</dcterms:modified>
  <cp:revision>4</cp:revision>
  <dc:subject/>
  <dc:title>2014年连云港市中小微企业专场招聘参会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