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 w:cs="Calibri"/>
          <w:sz w:val="23"/>
          <w:szCs w:val="23"/>
        </w:rPr>
      </w:pPr>
      <w:r>
        <w:rPr>
          <w:rFonts w:eastAsia="黑体;SimHei" w:cs="Calibri"/>
          <w:sz w:val="23"/>
          <w:szCs w:val="23"/>
        </w:rPr>
        <w:t xml:space="preserve">          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10"/>
        <w:gridCol w:w="1702"/>
        <w:gridCol w:w="1839"/>
        <w:gridCol w:w="1541"/>
        <w:gridCol w:w="3563"/>
      </w:tblGrid>
      <w:tr>
        <w:trPr>
          <w:trHeight w:val="655" w:hRule="exac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86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江苏联瑞新材料股份有限公司</w:t>
            </w:r>
          </w:p>
        </w:tc>
      </w:tr>
      <w:tr>
        <w:trPr>
          <w:trHeight w:val="555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 址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连云港市海州区新浦经济开发区珠江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号</w:t>
            </w:r>
          </w:p>
        </w:tc>
      </w:tr>
      <w:tr>
        <w:trPr>
          <w:trHeight w:val="568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网址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http://www.china-sio2.com</w:t>
              </w:r>
            </w:hyperlink>
          </w:p>
        </w:tc>
      </w:tr>
      <w:tr>
        <w:trPr>
          <w:trHeight w:val="116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34"/>
                <w:sz w:val="24"/>
                <w:szCs w:val="24"/>
              </w:rPr>
              <w:t>简介</w:t>
            </w:r>
          </w:p>
          <w:p>
            <w:pPr>
              <w:pStyle w:val="Normal"/>
              <w:ind w:firstLine="11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限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字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江苏联瑞新材料股份有限公司位于新浦经济开发区，是目前国内同行规模最大、设备最先进、技术领先的硅微粉研发、制造的企业，是国家火炬计划高新技术企业、国家特种超细粉体工程技术研究中心成果转化基地、江苏省高新技术企业、江苏省星火龙头企业、江苏省石英材料工程技术中心粉体实验室、南京理工大学实验基地、江苏省东海硅电子信息材料产业园骨干企业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AAA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级资信企业。公司超晶牌商标被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评为江苏省著名商标，在国内外有着良好的声誉。公司一贯注重产品质量及生产环境，公司通过了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ISO900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质量管理体系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ISO1400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环境管理体系认证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公司为技术、管理人员提供与总公司及高校交流平台，为员工提供优厚的薪资福利待遇，完善的社保福利待遇，以及广阔的发展空间。在这里，汇聚了国内外知名的技术专家，员工在国家级技术中心平台上努力奋进；在这里，必将会不断地培养出国内一流、世界先进的技术、管理专家。欢迎有意愿为中国新材料工业发展进步而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努力的人才加入我们团队！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需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求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相关要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材料化学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男女不限。</w:t>
            </w:r>
            <w:r>
              <w:rPr/>
              <w:t>2</w:t>
            </w:r>
            <w:r>
              <w:rPr/>
              <w:t>、</w:t>
            </w:r>
            <w:r>
              <w:rPr/>
              <w:t>身体健康</w:t>
            </w:r>
            <w:r>
              <w:rPr/>
              <w:t>；</w:t>
            </w:r>
            <w:r>
              <w:rPr/>
              <w:t>3</w:t>
            </w:r>
            <w:r>
              <w:rPr/>
              <w:t>、思维敏捷，有较好的语言表达能、沟通和协调能力</w:t>
            </w:r>
            <w:r>
              <w:rPr/>
              <w:t>；</w:t>
            </w:r>
            <w:r>
              <w:rPr/>
              <w:t>4</w:t>
            </w:r>
            <w:r>
              <w:rPr/>
              <w:t>、学习成绩好，通过大学英语四级、计算机二级；</w:t>
            </w:r>
            <w:r>
              <w:rPr/>
              <w:t>5</w:t>
            </w:r>
            <w:r>
              <w:rPr/>
              <w:t>、</w:t>
            </w:r>
            <w:r>
              <w:rPr/>
              <w:t>专业理论基础扎实，</w:t>
            </w:r>
            <w:r>
              <w:rPr/>
              <w:t>综合素质高，积极要求上进</w:t>
            </w:r>
            <w:r>
              <w:rPr/>
              <w:t>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矿物加工工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矿物资源工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分子材料与工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材料科学与工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非金属材料工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优秀理工科毕业生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right="420" w:hanging="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-sio2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57:00Z</dcterms:created>
  <dc:creator>User</dc:creator>
  <dc:description/>
  <cp:keywords/>
  <dc:language>en-US</dc:language>
  <cp:lastModifiedBy>user</cp:lastModifiedBy>
  <dcterms:modified xsi:type="dcterms:W3CDTF">2014-11-04T02:51:00Z</dcterms:modified>
  <cp:revision>3</cp:revision>
  <dc:subject/>
  <dc:title/>
</cp:coreProperties>
</file>