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 w:cs="Calibri"/>
          <w:sz w:val="23"/>
          <w:szCs w:val="23"/>
        </w:rPr>
      </w:pPr>
      <w:r>
        <w:rPr>
          <w:rFonts w:eastAsia="黑体;SimHei" w:cs="Calibri"/>
          <w:sz w:val="23"/>
          <w:szCs w:val="23"/>
        </w:rPr>
        <w:t xml:space="preserve">          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71"/>
        <w:gridCol w:w="339"/>
        <w:gridCol w:w="2181"/>
        <w:gridCol w:w="1485"/>
        <w:gridCol w:w="1965"/>
        <w:gridCol w:w="3105"/>
      </w:tblGrid>
      <w:tr>
        <w:trPr>
          <w:trHeight w:val="655" w:hRule="exact"/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90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恒隆作物保护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 址</w:t>
            </w:r>
          </w:p>
        </w:tc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省连云港市灌南县堆沟港镇化工园区</w:t>
            </w:r>
          </w:p>
        </w:tc>
      </w:tr>
      <w:tr>
        <w:trPr>
          <w:trHeight w:val="568" w:hRule="exac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址</w:t>
            </w:r>
          </w:p>
        </w:tc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WW.henglongchem.com</w:t>
            </w:r>
          </w:p>
        </w:tc>
      </w:tr>
      <w:tr>
        <w:trPr>
          <w:trHeight w:val="1160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限</w:t>
            </w: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字</w:t>
            </w:r>
          </w:p>
        </w:tc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江苏恒隆作物保护有限公司位于连云港化工产业园区，由德国拜耳、亚邦集团、武进恒隆共同建设，是亚邦集团在连云港打造“亚邦百亿产业园”的重点项目。公司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份注册成功，总投资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亿元人民币，注册资金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亿元人民币，共占地面积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亩。企业主要以生产作物保护类原料及制剂为主，为国家专业定点企业。公司下设两家全资外贸公司，有自营进出口权，公司产品结构合理，具有较强的市场竞争力，生产装置总体实现自动控制，厂区布局美观，符合现代企业发展规划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位（专业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CS</w:t>
            </w:r>
            <w:r>
              <w:rPr/>
              <w:t>操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女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学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工、化学等相关专业均可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化验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学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工、化学等相关专业均可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环保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及以上学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工、化学等相关专业均可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实验人员（储备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工、化学等相关专业均可</w:t>
            </w:r>
          </w:p>
        </w:tc>
      </w:tr>
    </w:tbl>
    <w:p>
      <w:pPr>
        <w:pStyle w:val="Normal"/>
        <w:spacing w:lineRule="exact" w:line="240"/>
        <w:ind w:righ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14:00Z</dcterms:created>
  <dc:creator>User</dc:creator>
  <dc:description/>
  <cp:keywords/>
  <dc:language>en-US</dc:language>
  <cp:lastModifiedBy>user</cp:lastModifiedBy>
  <dcterms:modified xsi:type="dcterms:W3CDTF">2014-11-04T02:27:00Z</dcterms:modified>
  <cp:revision>2</cp:revision>
  <dc:subject/>
  <dc:title>2014年连云港市中小微企业专场招聘参会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