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670"/>
        <w:gridCol w:w="1710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汤沟两相和酒业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南县汤沟镇汤沟村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http://www.tglxh.com/</w:t>
            </w:r>
          </w:p>
        </w:tc>
      </w:tr>
      <w:tr>
        <w:trPr>
          <w:trHeight w:val="1827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公司位于中国神奇浪漫之都、孙悟空老家——连云港市南大门、名酒之乡汤沟镇，属国家名优酒厂、江苏白酒代表企业。企业通过了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ISO900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国际质量管理体系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ISO1400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国际环境管理体系认证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南国汤沟酒，开坛十里香”的回味，让人们穿越了历史的时空，体验到古今一致的经典享受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秘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专员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熟悉国家各项劳动人事法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2</w:t>
            </w:r>
            <w:r>
              <w:rPr/>
              <w:t>、具有人力资源证书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培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酒体设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管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商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设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员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有相关工作经验者优先</w:t>
            </w:r>
          </w:p>
        </w:tc>
      </w:tr>
      <w:tr>
        <w:trPr>
          <w:trHeight w:val="1847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41:00Z</dcterms:created>
  <dc:creator>User</dc:creator>
  <dc:description/>
  <cp:keywords/>
  <dc:language>en-US</dc:language>
  <cp:lastModifiedBy>user</cp:lastModifiedBy>
  <dcterms:modified xsi:type="dcterms:W3CDTF">2014-11-04T02:32:00Z</dcterms:modified>
  <cp:revision>43</cp:revision>
  <dc:subject/>
  <dc:title/>
</cp:coreProperties>
</file>